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produktů CheckPoint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36679447"/>
            <w:bookmarkStart w:id="1" w:name="__Fieldmark__0_223667944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36679447"/>
            <w:bookmarkStart w:id="3" w:name="__Fieldmark__1_223667944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36679447"/>
            <w:bookmarkStart w:id="5" w:name="__Fieldmark__2_223667944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36679447"/>
            <w:bookmarkStart w:id="7" w:name="__Fieldmark__3_223667944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36679447"/>
            <w:bookmarkStart w:id="9" w:name="__Fieldmark__4_223667944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36679447"/>
            <w:bookmarkStart w:id="11" w:name="__Fieldmark__5_223667944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1/22/OCN SWMA a HWMA podpora CheckPoin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12T11:52:00Z</dcterms:modified>
  <cp:revision>12</cp:revision>
  <dc:subject/>
  <dc:title>ČÁST 2</dc:title>
</cp:coreProperties>
</file>